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РТС (радиотелевизионной станции) «Волоконовка» РТРС «Воронежский ОРТПЦ»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Кантемировский район, с. Волоконовка, ул. Победы, 8г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highlight w:val="yellow"/>
        </w:rPr>
      </w:pPr>
      <w:r>
        <w:rPr>
          <w:bCs/>
        </w:rPr>
        <w:t>Наименование документа договора на технологическое присоединение № 41720734 от 26.03.2019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Запроектировать и выполнить строительство ВЛ 10 кВ от опоры № 153 ВЛ-10 кВ № 6 ТП 10 кВ № 6-01 ПС 35 кВ Куликовка предусмотреть реконструкцию отпаечной опоры в части монтажа устройства ответвления. (~ 0,45 км). (инв. № нет, дис./бух. наименование ВЛ 10 кВ (Отпайка) оп № 153 (ВЛ 10 кВ № 06 ПС Куликовка) – ТП № 6-01 ПС Куликовка). (Z36-TP41720734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</w:t>
      </w:r>
      <w:r>
        <w:rPr>
          <w:bCs/>
        </w:rPr>
        <w:t xml:space="preserve"> оборудованную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СТП № 6-01 ПС Куликовка). (Z36-TP41720734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2 км.). (инв. № нет, дис./бух. наименование ВЛ 0,4 кВ № 1 ТП № 6-01 ПС Куликовка).  (Z36-TP41720734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0 (по проекту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6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03-28T12:41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